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ab/>
        <w:tab/>
        <w:tab/>
        <w:t>COR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VALUATING WEB RESOUR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1:  AUTHORITY AND ACCURAC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writing the source?  </w:t>
      </w:r>
    </w:p>
    <w:p>
      <w:pPr>
        <w:pStyle w:val="Normal"/>
        <w:numPr>
          <w:ilvl w:val="0"/>
          <w:numId w:val="1"/>
        </w:numPr>
        <w:rPr/>
      </w:pPr>
      <w:r>
        <w:rPr/>
        <w:t>How accurate is the inform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valuate the following web resources for authority and accuracy by completing the following task.  You only have 15 minutes, so stay focu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e the following sites on the Internet, skim through the information, and then evaluate each source by completing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#1:  </w:t>
      </w:r>
      <w:hyperlink r:id="rId2">
        <w:r>
          <w:rPr>
            <w:rStyle w:val="InternetLink"/>
          </w:rPr>
          <w:t>http://www.nei.org</w:t>
        </w:r>
      </w:hyperlink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determine who created this p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is the background, credential list, or authority of the author of this web pag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would you verify the information presented on this web pag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</w:rPr>
        <w:t xml:space="preserve">Site #2: </w:t>
      </w:r>
      <w:hyperlink r:id="rId3">
        <w:r>
          <w:rPr>
            <w:rStyle w:val="InternetLink"/>
            <w:color w:val="000000"/>
            <w:sz w:val="26"/>
          </w:rPr>
          <w:t>http://www-formal.stanford.edu/jmc/progress/nuclear-faq.html</w:t>
        </w:r>
      </w:hyperlink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you determine who created this p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is the background, credential list, or authority of the author of this web pag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would you verify the information presented on this web pag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ing the above criteria, which of the two sites is more credible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ab/>
        <w:tab/>
        <w:tab/>
        <w:t>COR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VALUATING WEB RESOUR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2:  OBJECTIVITY</w:t>
      </w:r>
    </w:p>
    <w:p>
      <w:pPr>
        <w:pStyle w:val="Normal"/>
        <w:numPr>
          <w:ilvl w:val="0"/>
          <w:numId w:val="1"/>
        </w:numPr>
        <w:rPr/>
      </w:pPr>
      <w:r>
        <w:rPr/>
        <w:t>Does the author present the information as fact or opinion?</w:t>
      </w:r>
    </w:p>
    <w:p>
      <w:pPr>
        <w:pStyle w:val="Normal"/>
        <w:numPr>
          <w:ilvl w:val="0"/>
          <w:numId w:val="1"/>
        </w:numPr>
        <w:rPr/>
      </w:pPr>
      <w:r>
        <w:rPr/>
        <w:t>Does this page take a neutral or a biased st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valuate the following web resources for authority and accuracy by completing the following task.  You only have 15 minutes, so stay focu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e the following sites on the Internet, skim through the information, and then evaluate each source by completing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#1: </w:t>
      </w:r>
      <w:r>
        <w:rPr>
          <w:rFonts w:cs="Lucida Grande" w:ascii="Lucida Grande" w:hAnsi="Lucida Grande"/>
          <w:color w:val="000000"/>
          <w:sz w:val="26"/>
        </w:rPr>
        <w:t>http://www.thenaturalguide.com/synthetic-food-additives.htm</w:t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e information presented as fact or opin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 the page present one or more than one viewpoint/opin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information on the page presented in a neutral or a biased w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Site #2: </w:t>
      </w:r>
      <w:r>
        <w:rPr>
          <w:rFonts w:cs="Lucida Grande" w:ascii="Lucida Grande" w:hAnsi="Lucida Grande"/>
          <w:color w:val="000000"/>
          <w:sz w:val="26"/>
        </w:rPr>
        <w:t>http://www.medicalnewstoday.com/articles/10587.php</w:t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e information presented as fact or opin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 the page present one or more than one viewpoint/opin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information on the page presented in a neutral or a biased w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  <w:t>Using the above criteria, which of the two sites is more cred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ab/>
        <w:tab/>
        <w:tab/>
        <w:tab/>
        <w:t>COR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VALUATING WEB RESOUR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3:  CURRENCY AND COVERAGE</w:t>
      </w:r>
    </w:p>
    <w:p>
      <w:pPr>
        <w:pStyle w:val="Normal"/>
        <w:numPr>
          <w:ilvl w:val="0"/>
          <w:numId w:val="1"/>
        </w:numPr>
        <w:rPr/>
      </w:pPr>
      <w:r>
        <w:rPr/>
        <w:t>How up-to-date is the information?</w:t>
      </w:r>
    </w:p>
    <w:p>
      <w:pPr>
        <w:pStyle w:val="Normal"/>
        <w:numPr>
          <w:ilvl w:val="0"/>
          <w:numId w:val="1"/>
        </w:numPr>
        <w:rPr/>
      </w:pPr>
      <w:r>
        <w:rPr/>
        <w:t>Does the site provide enough information relevant to your top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valuate the following web resources for authority and accuracy by completing the following task.  You only have 15 minutes, so stay focu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e the following sites on the Internet, skim through the information, and then evaluate each source by completing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#1: </w:t>
      </w:r>
      <w:r>
        <w:rPr>
          <w:rFonts w:cs="Lucida Grande" w:ascii="Lucida Grande" w:hAnsi="Lucida Grande"/>
          <w:color w:val="000000"/>
          <w:sz w:val="26"/>
        </w:rPr>
        <w:t>http://www.bluecrab.info/crabbing/hardcrabs.html</w:t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is the latest copyright or modified da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 the site contain information relevant to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e information presented complete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Site #2: </w:t>
      </w:r>
      <w:r>
        <w:rPr>
          <w:rFonts w:cs="Lucida Grande" w:ascii="Lucida Grande" w:hAnsi="Lucida Grande"/>
          <w:color w:val="000000"/>
          <w:sz w:val="26"/>
        </w:rPr>
        <w:t>http://savannahnow.com/stories/012704/LOC_crabdecision.shtml</w:t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TING QUESTI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ROM THE SOURC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is the latest copyright or modified da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es the site contain information relevant to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e information presented complete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ing the above criteria, which of the two sites is more credible?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i.org/" TargetMode="External"/><Relationship Id="rId3" Type="http://schemas.openxmlformats.org/officeDocument/2006/relationships/hyperlink" Target="http://www-formal.stanford.edu/jmc/progress/nuclear-faq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3:00Z</dcterms:created>
  <dc:creator>Howard County</dc:creator>
  <dc:description/>
  <cp:keywords/>
  <dc:language>en-US</dc:language>
  <cp:lastModifiedBy>Howard County Public Schools</cp:lastModifiedBy>
  <dcterms:modified xsi:type="dcterms:W3CDTF">2010-11-17T14:13:00Z</dcterms:modified>
  <cp:revision>2</cp:revision>
  <dc:subject/>
  <dc:title>EVALUATING WEB RESOURCES</dc:title>
</cp:coreProperties>
</file>